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  <w:t>Ѕиын ојушылармен жґмыс</w:t>
      </w:r>
    </w:p>
    <w:p>
      <w:pPr>
        <w:pStyle w:val="Heading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Subtitle"/>
        <w:rPr>
          <w:rFonts w:cs="Tahoma"/>
          <w:sz w:val="24"/>
        </w:rPr>
      </w:pPr>
      <w:r>
        <w:rPr>
          <w:rFonts w:cs="Tahoma"/>
          <w:sz w:val="24"/>
        </w:rPr>
        <w:t>1. Сынып жетекшiлермен „Ўгiме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а) Ојушы т„рбие процессiнде јандай јиыншылыјтар бар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ОјушыныЎ Ґйдеге ж„не мектептегi т„ртiбi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¦лгерiмi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 xml:space="preserve">в) ОныЎ «јиын» ојушы екенiн немен д„лелдейсiЎ.        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г) Ојушыны тҐзеу Ґшiн јандай шаралар јолданылды ж„не оныЎ н„тижесi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д) ОјушыныЎ Ґйдегi жаЈдайы.</w:t>
      </w:r>
    </w:p>
    <w:p>
      <w:pPr>
        <w:pStyle w:val="Normal"/>
        <w:ind w:left="360" w:hanging="0"/>
        <w:rPr>
          <w:rFonts w:cs="Tahoma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</w:p>
    <w:p>
      <w:pPr>
        <w:pStyle w:val="Normal"/>
        <w:ind w:left="360" w:hanging="0"/>
        <w:jc w:val="center"/>
        <w:rPr>
          <w:rFonts w:ascii="BalticaKaZ" w:hAnsi="BalticaKaZ" w:cs="Tahoma"/>
          <w:b/>
          <w:b/>
          <w:bCs/>
          <w:lang w:val="en-US"/>
        </w:rPr>
      </w:pPr>
      <w:r>
        <w:rPr>
          <w:rFonts w:cs="Tahoma" w:ascii="BalticaKaZ" w:hAnsi="BalticaKaZ"/>
          <w:b/>
          <w:bCs/>
          <w:lang w:val="en-US"/>
        </w:rPr>
        <w:t>2. Ојушымен „Ўгiме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а) Мектеп бiтiрген соЎ кiм болЈын келедi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Ѕандай п„ндер ґнайды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Ѕандай кiтап ојисын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в) СенiЎ жолдастарыЎ. Олар туралы не ойлайсыЎ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г) Сыныпта, мектепте †зi ҐлгерiмiЎ мен т„ртiбiЎе јанаЈаттанасыЎ ба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д) СенiЎ јоЈамдыј жґмысја јатысуыЎ ж„не оныЎ н„тижесi.</w:t>
      </w:r>
    </w:p>
    <w:p>
      <w:pPr>
        <w:pStyle w:val="Normal"/>
        <w:ind w:left="360" w:hanging="0"/>
        <w:rPr/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е</w:t>
      </w:r>
      <w:r>
        <w:rPr>
          <w:rFonts w:cs="Tahoma" w:ascii="BalticaKaZ" w:hAnsi="BalticaKaZ"/>
        </w:rPr>
        <w:t>)</w:t>
      </w:r>
      <w:r>
        <w:rPr>
          <w:rFonts w:cs="Tahoma" w:ascii="BalticaKaZ" w:hAnsi="BalticaKaZ"/>
          <w:lang w:val="en-US"/>
        </w:rPr>
        <w:t xml:space="preserve"> Мектепте ж„не Ґйде немен айналысуды жајсы к†ресiЎ?</w:t>
      </w:r>
    </w:p>
    <w:p>
      <w:pPr>
        <w:pStyle w:val="Normal"/>
        <w:ind w:left="360" w:hanging="0"/>
        <w:rPr>
          <w:rFonts w:ascii="BalticaKaZ" w:hAnsi="BalticaKaZ" w:cs="Tahoma"/>
          <w:lang w:val="en-US"/>
        </w:rPr>
      </w:pPr>
      <w:r>
        <w:rPr>
          <w:rFonts w:cs="Tahoma" w:ascii="BalticaKaZ" w:hAnsi="BalticaKaZ"/>
          <w:lang w:val="en-US"/>
        </w:rPr>
        <w:t>ж) ‡мiрде јызыјты ж„не маЎызды деп ненi ойлайсыЎ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з) …ке-шешелерiмен јатынасыЎ? Неге?</w:t>
      </w:r>
    </w:p>
    <w:p>
      <w:pPr>
        <w:pStyle w:val="Normal"/>
        <w:ind w:left="360" w:hanging="0"/>
        <w:rPr/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и</w:t>
      </w:r>
      <w:r>
        <w:rPr>
          <w:rFonts w:cs="Tahoma" w:ascii="BalticaKaZ" w:hAnsi="BalticaKaZ"/>
        </w:rPr>
        <w:t>)</w:t>
      </w:r>
      <w:r>
        <w:rPr>
          <w:rFonts w:cs="Tahoma" w:ascii="BalticaKaZ" w:hAnsi="BalticaKaZ"/>
          <w:lang w:val="en-US"/>
        </w:rPr>
        <w:t xml:space="preserve"> ¦лкендерге деген к†зјарасыЎ</w:t>
      </w:r>
    </w:p>
    <w:p>
      <w:pPr>
        <w:pStyle w:val="Normal"/>
        <w:ind w:left="360" w:hanging="0"/>
        <w:rPr>
          <w:rFonts w:ascii="BalticaKaZ" w:hAnsi="BalticaKaZ" w:cs="Tahoma"/>
          <w:lang w:val="en-US"/>
        </w:rPr>
      </w:pPr>
      <w:r>
        <w:rPr>
          <w:rFonts w:cs="Tahoma" w:ascii="BalticaKaZ" w:hAnsi="BalticaKaZ"/>
          <w:lang w:val="en-US"/>
        </w:rPr>
      </w:r>
    </w:p>
    <w:p>
      <w:pPr>
        <w:pStyle w:val="Normal"/>
        <w:ind w:left="360" w:hanging="0"/>
        <w:jc w:val="center"/>
        <w:rPr>
          <w:rFonts w:ascii="BalticaKaZ" w:hAnsi="BalticaKaZ" w:cs="Tahoma"/>
          <w:b/>
          <w:b/>
          <w:bCs/>
          <w:lang w:val="en-US"/>
        </w:rPr>
      </w:pPr>
      <w:r>
        <w:rPr>
          <w:rFonts w:cs="Tahoma" w:ascii="BalticaKaZ" w:hAnsi="BalticaKaZ"/>
          <w:b/>
          <w:bCs/>
          <w:lang w:val="en-US"/>
        </w:rPr>
        <w:t>3. МґЈалiмдермен „Ўгiме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а) Сабајта ојушыныЎ Ґлгерiмi мен т„ртiбi бойынша сiздiЎ пiкiрiЎiз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ОјушыныЎ ојуда ж„не жґмыстаЈы јабiлетi. ОныЎ мҐмкiндектерi.</w:t>
      </w:r>
    </w:p>
    <w:p>
      <w:pPr>
        <w:pStyle w:val="Normal"/>
        <w:ind w:left="360" w:hanging="0"/>
        <w:rPr>
          <w:rFonts w:ascii="BalticaKaZ" w:hAnsi="BalticaKaZ" w:cs="Tahoma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Т„ртiбiндегi келеЎсiз жаЈдайлар. СiздiЎ кеЎесiЎiз ж„не јолданатын шараларыЎыз.</w:t>
      </w:r>
    </w:p>
    <w:p>
      <w:pPr>
        <w:pStyle w:val="Normal"/>
        <w:ind w:left="360" w:hanging="0"/>
        <w:rPr>
          <w:rFonts w:cs="Tahoma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</w:p>
    <w:p>
      <w:pPr>
        <w:pStyle w:val="Normal"/>
        <w:ind w:left="360" w:hanging="0"/>
        <w:jc w:val="center"/>
        <w:rPr>
          <w:rFonts w:ascii="BalticaKaZ" w:hAnsi="BalticaKaZ" w:cs="Tahoma"/>
          <w:b/>
          <w:b/>
          <w:bCs/>
          <w:lang w:val="en-US"/>
        </w:rPr>
      </w:pPr>
      <w:r>
        <w:rPr>
          <w:rFonts w:cs="Tahoma" w:ascii="BalticaKaZ" w:hAnsi="BalticaKaZ"/>
          <w:b/>
          <w:bCs/>
          <w:lang w:val="en-US"/>
        </w:rPr>
        <w:t>4. ЖолдастарыныЎ пiкiрi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а) СiздердiЎ бiрiгiп јызыЈа iстейтiн  жґмыстарын, п„ндерiЎ, айналысатын iстерiЎ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ЖолдасыЎын јандай јасиетi ґнайды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ЖолдасыЎын јандай јасиетi ґнамайды? Неге? Ѕалай сен оЈан к†мек жасайсыЎ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в) СiздiЎ болащајја жоспар.</w:t>
      </w:r>
    </w:p>
    <w:p>
      <w:pPr>
        <w:pStyle w:val="Normal"/>
        <w:ind w:left="360" w:hanging="0"/>
        <w:rPr>
          <w:rFonts w:cs="Tahoma"/>
        </w:rPr>
      </w:pPr>
      <w:r>
        <w:rPr>
          <w:rFonts w:eastAsia="BalticaKaZ" w:cs="BalticaKaZ" w:ascii="BalticaKaZ" w:hAnsi="BalticaKaZ"/>
          <w:lang w:val="en-US"/>
        </w:rPr>
        <w:t xml:space="preserve">  </w:t>
      </w:r>
    </w:p>
    <w:p>
      <w:pPr>
        <w:pStyle w:val="Normal"/>
        <w:ind w:left="360" w:hanging="0"/>
        <w:jc w:val="center"/>
        <w:rPr>
          <w:rFonts w:ascii="BalticaKaZ" w:hAnsi="BalticaKaZ" w:cs="Tahoma"/>
          <w:b/>
          <w:b/>
          <w:bCs/>
          <w:lang w:val="en-US"/>
        </w:rPr>
      </w:pPr>
      <w:r>
        <w:rPr>
          <w:rFonts w:cs="Tahoma" w:ascii="BalticaKaZ" w:hAnsi="BalticaKaZ"/>
          <w:b/>
          <w:bCs/>
          <w:lang w:val="en-US"/>
        </w:rPr>
        <w:t>5. Ата-аналармен „Ўгiме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а) БаланыЎ Ґлгерiмi мен т„ртiбiне јанаЈатсыз ба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Т„ртiбi ж„не Ґлгерiмiнде јандай јиыншылыјтар бар? Сiз немен к†мектесесiз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КҐнделiк т„ртiбi ж„не оныЎ орындалуы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в) ¦й шаруасында немен к†мектеседi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г) Болашај мамандыј алу Ґшiн јандай кеЎес бересiздер?</w:t>
      </w:r>
    </w:p>
    <w:p>
      <w:pPr>
        <w:pStyle w:val="Normal"/>
        <w:ind w:left="360" w:hanging="0"/>
        <w:rPr>
          <w:rFonts w:cs="Tahoma"/>
        </w:rPr>
      </w:pPr>
      <w:r>
        <w:rPr>
          <w:rFonts w:eastAsia="BalticaKaZ" w:cs="BalticaKaZ" w:ascii="BalticaKaZ" w:hAnsi="BalticaKaZ"/>
          <w:lang w:val="en-US"/>
        </w:rPr>
        <w:t xml:space="preserve">  </w:t>
      </w:r>
    </w:p>
    <w:p>
      <w:pPr>
        <w:pStyle w:val="Normal"/>
        <w:ind w:left="360" w:hanging="0"/>
        <w:jc w:val="center"/>
        <w:rPr>
          <w:rFonts w:ascii="BalticaKaZ" w:hAnsi="BalticaKaZ" w:cs="Tahoma"/>
          <w:b/>
          <w:b/>
          <w:bCs/>
          <w:lang w:val="en-US"/>
        </w:rPr>
      </w:pPr>
      <w:r>
        <w:rPr>
          <w:rFonts w:cs="Tahoma" w:ascii="BalticaKaZ" w:hAnsi="BalticaKaZ"/>
          <w:b/>
          <w:bCs/>
          <w:lang w:val="en-US"/>
        </w:rPr>
        <w:t>6. Сынып топ басшысымен „Ўгiме.</w:t>
      </w:r>
    </w:p>
    <w:p>
      <w:pPr>
        <w:pStyle w:val="Heading1"/>
        <w:ind w:left="360" w:hanging="0"/>
        <w:rPr>
          <w:sz w:val="24"/>
        </w:rPr>
      </w:pPr>
      <w:r>
        <w:rPr>
          <w:rFonts w:eastAsia="BalticaKaZ" w:cs="BalticaKaZ"/>
          <w:sz w:val="24"/>
        </w:rPr>
        <w:t xml:space="preserve"> </w:t>
      </w:r>
      <w:r>
        <w:rPr>
          <w:rFonts w:cs="Tahoma"/>
          <w:sz w:val="24"/>
        </w:rPr>
        <w:t>а) Ојушы туралы пiкiрi.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„</w:t>
      </w:r>
      <w:r>
        <w:rPr>
          <w:rFonts w:cs="Tahoma" w:ascii="BalticaKaZ" w:hAnsi="BalticaKaZ"/>
          <w:lang w:val="en-US"/>
        </w:rPr>
        <w:t>) Сынып ґжымындаЈы т„ртiбiнiЎ кемшiлiктерi немен аЎыјталады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б) ОЈан †негiлi ојушы болу Ґшiн сiз немен к†мек жасайсыз?</w:t>
      </w:r>
    </w:p>
    <w:p>
      <w:pPr>
        <w:pStyle w:val="Normal"/>
        <w:ind w:left="360" w:hanging="0"/>
        <w:rPr>
          <w:rFonts w:ascii="BalticaKaZ" w:hAnsi="BalticaKaZ"/>
          <w:lang w:val="en-US"/>
        </w:rPr>
      </w:pPr>
      <w:r>
        <w:rPr>
          <w:rFonts w:eastAsia="BalticaKaZ" w:cs="BalticaKaZ" w:ascii="BalticaKaZ" w:hAnsi="BalticaKaZ"/>
          <w:lang w:val="en-US"/>
        </w:rPr>
        <w:t xml:space="preserve"> </w:t>
      </w:r>
      <w:r>
        <w:rPr>
          <w:rFonts w:cs="Tahoma" w:ascii="BalticaKaZ" w:hAnsi="BalticaKaZ"/>
          <w:lang w:val="en-US"/>
        </w:rPr>
        <w:t>в) ОныЎ сынып ґжымына јоЈамдыј жґмысја јатынасы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KaZ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BalticaKaZ" w:hAnsi="BalticaKaZ" w:cs="BalticaKaZ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ticaKaZ" w:hAnsi="BalticaKaZ" w:cs="BalticaKaZ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BalticaKaZ" w:hAnsi="BalticaKaZ" w:cs="BalticaKaZ"/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58:00Z</dcterms:created>
  <dc:creator>Teacher</dc:creator>
  <dc:description/>
  <cp:keywords/>
  <dc:language>en-US</dc:language>
  <cp:lastModifiedBy>User</cp:lastModifiedBy>
  <dcterms:modified xsi:type="dcterms:W3CDTF">2008-03-10T03:58:00Z</dcterms:modified>
  <cp:revision>2</cp:revision>
  <dc:subject/>
  <dc:title>Ѕиын ојушылармен жґмыс</dc:title>
</cp:coreProperties>
</file>