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ЗАНЯТИЕ 1. ДАВАЙТЕ ПОЗНАКОМИМСЯ</w:t>
      </w:r>
    </w:p>
    <w:p>
      <w:pPr>
        <w:pStyle w:val="Normal"/>
        <w:shd w:fill="FFFFFF" w:val="clear"/>
        <w:spacing w:before="211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Цель</w:t>
      </w:r>
    </w:p>
    <w:p>
      <w:pPr>
        <w:pStyle w:val="Normal"/>
        <w:shd w:fill="FFFFFF" w:val="clear"/>
        <w:ind w:left="14" w:right="29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комство с правилами психологического тр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нинга, обсуждение способов взаимодействия в тр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инговой группе, выработка ритуала прощания.</w:t>
      </w:r>
    </w:p>
    <w:p>
      <w:pPr>
        <w:pStyle w:val="Normal"/>
        <w:shd w:fill="FFFFFF" w:val="clear"/>
        <w:spacing w:before="230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4574" w:leader="none"/>
        </w:tabs>
        <w:ind w:left="10"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ормирование представлений (или актуализаци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меющихся знаний) о психологическом тренинге;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суждение и принятие правил психотренинга (со</w:t>
        <w:softHyphen/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местной деятельности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spacing w:before="230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Оборудование</w:t>
      </w:r>
    </w:p>
    <w:p>
      <w:pPr>
        <w:pStyle w:val="Normal"/>
        <w:shd w:fill="FFFFFF" w:val="clear"/>
        <w:ind w:left="5" w:right="29"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яч или мягкая игрушка, листы бумаги, в том чи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е с надписью «Нам нужны правила», ватмански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исте надписью «На психологическом тренинге...»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фломастеры.</w:t>
      </w:r>
    </w:p>
    <w:p>
      <w:pPr>
        <w:pStyle w:val="Normal"/>
        <w:shd w:fill="FFFFFF" w:val="clear"/>
        <w:spacing w:before="211" w:after="0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shd w:fill="FFFFFF" w:val="clear"/>
        <w:spacing w:before="221" w:after="0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>Вводная часть</w:t>
      </w:r>
    </w:p>
    <w:p>
      <w:pPr>
        <w:pStyle w:val="Normal"/>
        <w:shd w:fill="FFFFFF" w:val="clear"/>
        <w:ind w:left="5" w:right="14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ле обычного приветствия ведущий предлаг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т участникам выполнить упражнение «Имя и кач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во»: участники сидят в кругу (желательно, чтобы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се последующие тренинги проводились в кругу) 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ередавая друг другу мяч или игрушку, назыв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е имя и какое-либо одно свое качество, начин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ющееся с любой буквы, которая есть в имени, отч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тве или фамилии.</w:t>
      </w:r>
    </w:p>
    <w:p>
      <w:pPr>
        <w:pStyle w:val="Normal"/>
        <w:shd w:fill="FFFFFF" w:val="clear"/>
        <w:ind w:left="5" w:right="19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жно выполнять это упражнение в технике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«Снежный ком»: каждый следующий участник пов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яет все, что было сказано до него, и прибавля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ое имя и качество.</w:t>
      </w:r>
    </w:p>
    <w:p>
      <w:pPr>
        <w:pStyle w:val="Normal"/>
        <w:shd w:fill="FFFFFF" w:val="clear"/>
        <w:ind w:right="24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ущий обращает внимание на разнообраз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званных качеств, а также подчеркивает, что вс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астники очень разные, но им предстоит совмест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я работа.</w:t>
      </w:r>
    </w:p>
    <w:p>
      <w:pPr>
        <w:pStyle w:val="Normal"/>
        <w:shd w:fill="FFFFFF" w:val="clear"/>
        <w:ind w:right="29" w:firstLine="1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алее ведущий задает вопрос: что же необходи</w:t>
        <w:softHyphen/>
        <w:t>мо собравшимся вместе очень разным людям для успешности их совместной работы?</w:t>
      </w:r>
    </w:p>
    <w:p>
      <w:pPr>
        <w:pStyle w:val="Normal"/>
        <w:shd w:fill="FFFFFF" w:val="clear"/>
        <w:ind w:right="14"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дводя итоги обсуждения, ведущий побужд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частников подумать о необходимости соблюд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ределенные правила. На столе, на доске или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нтре круга укрепляется лист бумаги с надписью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«Нам нужны правила».</w:t>
      </w:r>
    </w:p>
    <w:p>
      <w:pPr>
        <w:pStyle w:val="Normal"/>
        <w:shd w:fill="FFFFFF" w:val="clear"/>
        <w:ind w:left="5" w:right="34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дущий подчеркивает: для того чтобы разраб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тать правила, надо понять, чем предстоит занима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я участникам на психологическом тренинге.</w:t>
      </w:r>
    </w:p>
    <w:p>
      <w:pPr>
        <w:pStyle w:val="Normal"/>
        <w:shd w:fill="FFFFFF" w:val="clear"/>
        <w:ind w:right="14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алее проводится обсуждение в форме ответов на вопросы (при этом ведущий просит участнико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сказываться по очереди и не перебивать друг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руга):</w:t>
      </w:r>
    </w:p>
    <w:p>
      <w:pPr>
        <w:pStyle w:val="Normal"/>
        <w:shd w:fill="FFFFFF" w:val="clear"/>
        <w:ind w:left="1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Зачем ученики ходят на уроки ?</w:t>
      </w:r>
    </w:p>
    <w:p>
      <w:pPr>
        <w:pStyle w:val="Normal"/>
        <w:shd w:fill="FFFFFF" w:val="clear"/>
        <w:ind w:left="24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Есть ли правила поведения на уроках и в чем они </w:t>
      </w:r>
      <w:r>
        <w:rPr>
          <w:rFonts w:cs="Times New Roman" w:ascii="Times New Roman" w:hAnsi="Times New Roman"/>
          <w:i/>
          <w:iCs/>
          <w:color w:val="000000"/>
          <w:spacing w:val="-28"/>
          <w:sz w:val="24"/>
          <w:szCs w:val="24"/>
        </w:rPr>
        <w:t>состоят?</w:t>
      </w:r>
    </w:p>
    <w:p>
      <w:pPr>
        <w:pStyle w:val="Normal"/>
        <w:shd w:fill="FFFFFF" w:val="clear"/>
        <w:ind w:left="19" w:right="14"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9"/>
          <w:sz w:val="24"/>
          <w:szCs w:val="24"/>
        </w:rPr>
        <w:t>Чем отличается наше сегодняшнее занятие от ур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ка?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  <w:tab w:val="left" w:pos="10632" w:leader="none"/>
        </w:tabs>
        <w:ind w:left="1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Основная часть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5" w:right="10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едущий сравнивает дискуссию, когда все выск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ывались в свободной форме, с обсуждением, ког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да все высказывались по очереди. Предлагая учас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икам оценить, когда им было удобнее общать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руг с другом, обращает внимание на удобство в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ого варианта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тобы учащиеся убедились в преимуществах в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рого варианта, можно выполнить упражнение «М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дрес»: все одновременно называют свои домаш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ие адреса, при этом каждый должен стараться, ч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ы именно его адрес услышали окружающие. 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лее ведущий предлагает любому участнику повт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ить адрес кого-либо, находившегося в отдален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асти помещения. После краткого обсуждения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ин, по которым не удалось понять информацию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лагается сформулировать правило, котор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писывается на «черновике»: нельзя перебивать друг друга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4" w:right="14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сле дальнейшего обсуждения записывается вт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ое правило — нельзя мешать друг другу говорить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right="10"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сообщает, что на тренингах будут обсу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аться самые различные жизненные вопросы, пр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ем у каждого может быть свое мнение. Задает воп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с, должны ли у всех быть одинаковые мнени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тем подчеркивает, что на тренинге нет правиль</w:t>
        <w:softHyphen/>
        <w:t xml:space="preserve">ных и неправильных ответов и мнений. Даже ес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астники будут спорить друг с другом, они пост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раются не ругаться. Формулируется третье правил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— нельзя оскорблять друг друга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5" w:right="5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дущий демонстрирует черновик, на котор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деланы три записи: «Нельзя перебивать друг др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а», «Нельзя мешать друг другу», «Нельзя оскор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ять друг друга». Подчеркивает, что правил може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ыть очень много, но основные уже записаны, прав</w:t>
        <w:softHyphen/>
        <w:t>да, звучат они как-то слишком строго. Почему? Ст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сть правилам придает слово «нельзя». Предла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ет подумать, как его заменить на слово «можно»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9" w:right="14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сле обсуждения ведущий предлагает свой (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писанный со слов участников) вариант, при этом каждое правило записано на отдельном листке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4" w:right="29"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«Можно быть уверенным, что, когда ты говоришь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тебя не будут перебивать»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9" w:right="19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«Можно делать все, что не мешает никому из при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сутствующих»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5" w:after="0"/>
        <w:ind w:left="24" w:right="19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Можно твердо надеяться, что тебя никто не о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рбит»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5" w:after="0"/>
        <w:ind w:left="14" w:right="14" w:firstLine="16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ле обсуждения формулировок участника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лагается расположить правила в любом поряд</w:t>
        <w:softHyphen/>
        <w:t xml:space="preserve">ке. Они закрепляются на листе ватмана, на которо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верху написано: «На психологическом тренинге...»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(этот лист заменяет собой надпись «Нам нужны пра</w:t>
        <w:softHyphen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вила»)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5" w:after="0"/>
        <w:ind w:left="14" w:right="14" w:firstLine="163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5" w:after="0"/>
        <w:ind w:left="2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Заключительная часть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5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смысление полученного опыта. Ведущий пред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лагает участникам обменяться впечатлениями о п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ом занятии. Для этого выполняется упражн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Цвет моего настроения»: участники в кругу, пере</w:t>
        <w:softHyphen/>
        <w:t>давая друг другу мяч или игрушку, сообщают, с 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им цветом ассоциируется их настроение. Дале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нимание участников обращается на то, что занят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дходит к концу и надо будет попрощаться друг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ругом. Зачем люди прощаются?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5" w:right="10" w:firstLine="1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При обсуждении ведущий побуждает детей соблю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дать принятые правила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0" w:right="10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о ходу высказываний ведущий подчеркивает на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лее интересные идеи, предлагает придумать 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уал прощания. После обсуждения можно предл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жить такой вариант: все, стоя в кругу, берутся за ру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хором произносят «ДО-СВИ-ДА-НИ-МЫ». На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леднем слоге участники поднимают руки вверх,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нимая их, и делают шаг к середине круга.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вторяется несколько раз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240" w:after="0"/>
        <w:ind w:left="1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24"/>
          <w:szCs w:val="24"/>
        </w:rPr>
        <w:t>Домашнее задание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right="10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едущий обращает внимание учащихся на то, что пока еще не придумано, как здороваться на тренин</w:t>
        <w:softHyphen/>
        <w:t xml:space="preserve">ге. Предлагает подумать об этом дома. Кроме того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редлагается обсудить с родителями правила пов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дения на тренинге и подумать, нужно ли что-нибуд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 ним добавить.</w:t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spacing w:before="235" w:after="0"/>
        <w:ind w:left="1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едущему на заметку</w:t>
      </w:r>
    </w:p>
    <w:p>
      <w:pPr>
        <w:sectPr>
          <w:type w:val="nextPage"/>
          <w:pgSz w:w="11906" w:h="16838"/>
          <w:pgMar w:left="113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7" w:leader="none"/>
          <w:tab w:val="left" w:pos="9923" w:leader="none"/>
        </w:tabs>
        <w:ind w:left="10" w:right="14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о вводной части при обсуждении, которое долж</w:t>
        <w:softHyphen/>
        <w:t xml:space="preserve">но идти в свободной форме, может возникнуть шу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аудитории. Рекомендуется не одергивать участ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ников — они сами почувствуют неудобство, когда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ворят одновременно и не слышат друг друга.</w:t>
      </w:r>
    </w:p>
    <w:p>
      <w:pPr>
        <w:pStyle w:val="Normal"/>
        <w:shd w:fill="FFFFFF" w:val="clear"/>
        <w:ind w:left="840"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8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НЯТИЕ 2.  МЫ И НАШ КЛАСС</w:t>
      </w:r>
    </w:p>
    <w:p>
      <w:pPr>
        <w:pStyle w:val="Normal"/>
        <w:shd w:fill="FFFFFF" w:val="clear"/>
        <w:spacing w:before="211" w:after="0"/>
        <w:ind w:lef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Цель</w:t>
      </w:r>
    </w:p>
    <w:p>
      <w:pPr>
        <w:pStyle w:val="Normal"/>
        <w:shd w:fill="FFFFFF" w:val="clear"/>
        <w:ind w:left="5" w:right="5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нижение тревожности, достижение внутригруп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вого сплочения, осмысление своего персона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го «Я» как части общего «Мы».</w:t>
      </w:r>
    </w:p>
    <w:p>
      <w:pPr>
        <w:pStyle w:val="Normal"/>
        <w:shd w:fill="FFFFFF" w:val="clear"/>
        <w:spacing w:before="230" w:after="0"/>
        <w:ind w:lef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Задачи</w:t>
      </w:r>
    </w:p>
    <w:p>
      <w:pPr>
        <w:pStyle w:val="Normal"/>
        <w:shd w:fill="FFFFFF" w:val="clear"/>
        <w:ind w:left="101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общить полученный опыт взаимодейств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уппе; обеспечить каждому участнику обратную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 связь от группы; развивать умение оказывать и пр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нимать поддержку окружающих; осмыслить себя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лена группы, способной оказывать поддержку.</w:t>
      </w:r>
    </w:p>
    <w:p>
      <w:pPr>
        <w:pStyle w:val="Normal"/>
        <w:shd w:fill="FFFFFF" w:val="clear"/>
        <w:spacing w:before="23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Оборудование</w:t>
      </w:r>
    </w:p>
    <w:p>
      <w:pPr>
        <w:pStyle w:val="Normal"/>
        <w:shd w:fill="FFFFFF" w:val="clear"/>
        <w:ind w:left="96" w:right="10" w:firstLine="1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Листы бумаги шестиугольной формы («соты») и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цветной бумаги светлых тонов (голубого, розового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желтого), в центре каждого листка написано «Я» (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личеству участников), наборы фломастеров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цветных карандашей, лист ватмана шестиугольной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формы, на который в дальнейшем будут наклеиват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я маленькие шестиугольники, фотоаппарат, бла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ки анкеты для оценки эффективности цикла тренин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вых занятий (см. в конце этого занятия).</w:t>
      </w:r>
    </w:p>
    <w:p>
      <w:pPr>
        <w:pStyle w:val="Normal"/>
        <w:shd w:fill="FFFFFF" w:val="clear"/>
        <w:spacing w:before="221" w:after="0"/>
        <w:ind w:lef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ХОД ЗАНЯТИЯ</w:t>
      </w:r>
    </w:p>
    <w:p>
      <w:pPr>
        <w:pStyle w:val="Normal"/>
        <w:shd w:fill="FFFFFF" w:val="clear"/>
        <w:spacing w:before="221" w:after="0"/>
        <w:ind w:left="2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4"/>
          <w:szCs w:val="24"/>
        </w:rPr>
        <w:t>Вводная часть</w:t>
      </w:r>
    </w:p>
    <w:p>
      <w:pPr>
        <w:pStyle w:val="Normal"/>
        <w:shd w:fill="FFFFFF" w:val="clear"/>
        <w:ind w:left="77" w:right="14" w:firstLine="1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едущий предлагает участникам поиграть в т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гры, в которые они играли на тренингах. Ведущи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дает оценку качеству выполнения игр, подчеркивая, что сплоченность группы возросла, участники ста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лучше понимать друг друга даже без слов («Люб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исло») и могут достигать высоких показателе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«Коллективный счет»).</w:t>
      </w:r>
    </w:p>
    <w:p>
      <w:pPr>
        <w:pStyle w:val="Normal"/>
        <w:shd w:fill="FFFFFF" w:val="clear"/>
        <w:ind w:left="86"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Проводится краткое обсуждение, почему это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зошло (подчеркнуть, что участники вместе прош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уть из 10 занятий, который дал им общий опыт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учил оказывать поддержку друг другу).</w:t>
      </w:r>
    </w:p>
    <w:p>
      <w:pPr>
        <w:pStyle w:val="Normal"/>
        <w:shd w:fill="FFFFFF" w:val="clear"/>
        <w:spacing w:before="221" w:after="0"/>
        <w:ind w:left="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Основная часть</w:t>
      </w:r>
    </w:p>
    <w:p>
      <w:pPr>
        <w:pStyle w:val="Normal"/>
        <w:shd w:fill="FFFFFF" w:val="clear"/>
        <w:ind w:left="72" w:right="1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едущий говорит о том, что цикл психолог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ренингов подходит к концу, но на следующем за</w:t>
        <w:softHyphen/>
        <w:t>нятии будет проходить психологическая игра. С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годня же будет подготовка к ней. Еще раз подчер</w:t>
        <w:softHyphen/>
        <w:t>киваются положительные изменения, произошед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шие со всеми участниками и с каждым по отдельн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сти. Выполняется упражнение «Комплименты». По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одя итоги, ведущий подчеркивает, что все отмеч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ые в упражнении положительные качества учас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иков стали тем скрепляющим веществом, котор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лает их группу такой сплоченной.</w:t>
      </w:r>
    </w:p>
    <w:p>
      <w:pPr>
        <w:pStyle w:val="Normal"/>
        <w:shd w:fill="FFFFFF" w:val="clear"/>
        <w:ind w:left="77" w:right="14" w:firstLine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Участники получают по одному листу шестиуго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ой формы и по набору фломастеров (цветных 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ндашей). Каждому из них предлагается соз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й герб, на котором должно быть написано им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участника и какое-либо его положительное качество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Герб надо красиво оформить (раскрасить, сдел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рнамент вдоль граней, изобразить свой портр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т.п.).</w:t>
      </w:r>
    </w:p>
    <w:p>
      <w:pPr>
        <w:pStyle w:val="Normal"/>
        <w:shd w:fill="FFFFFF" w:val="clear"/>
        <w:ind w:left="77" w:right="19" w:firstLine="14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тем участники по очереди наклеивают свои ге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бы на общий шаблон шестиугольной формы. Вед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щий предупреждает, что наклеивать надо так, чтоб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ербы плотно прилегали друг к другу. (Необходим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заранее учесть количество участников, для того ч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ы все гербы поместились на общем шаблоне. Не</w:t>
        <w:softHyphen/>
        <w:t xml:space="preserve">обходимо также, чтобы осталось свободное место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а котором чуть позже будет написано слово «Мы».)</w:t>
      </w:r>
    </w:p>
    <w:p>
      <w:pPr>
        <w:pStyle w:val="Normal"/>
        <w:shd w:fill="FFFFFF" w:val="clear"/>
        <w:ind w:left="77" w:right="19" w:firstLine="149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5" w:right="10" w:firstLine="1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едущий обращает внимание участников на то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общий герб похож на пчелиные соты. Как известно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оты — это очень прочная конструкция, так как пче</w:t>
        <w:softHyphen/>
        <w:t>лы чрезвычайно трудолюбивы, всегда готовы выр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чить друг друга и вместе строят прочный дом. Учас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кам предлагается подумать, как одним словом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можно назвать все отдельные «Я». Необходимо по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ести участников к идее, что все вместе отдельны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«Я» составляют общее «Мы». Слово «Мы» записы</w:t>
        <w:softHyphen/>
        <w:t xml:space="preserve">вается на свободном месте шаблона. В заключ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ужно обсудить, может ли общее «Мы» существ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вать без отдельных «Я» (Мы — это только все вм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е...).</w:t>
      </w:r>
    </w:p>
    <w:p>
      <w:pPr>
        <w:pStyle w:val="Normal"/>
        <w:shd w:fill="FFFFFF" w:val="clear"/>
        <w:ind w:left="14" w:right="14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оводится упражнение «Какие мы». Все хор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износят «Мы все», а отдельные участники п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череди читают качества, записанные на индивиду</w:t>
        <w:softHyphen/>
        <w:t xml:space="preserve">альных гербах, но только во множественном числе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Например: «Мы все сильные, умные, красивые, доб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рые...»</w:t>
      </w:r>
    </w:p>
    <w:p>
      <w:pPr>
        <w:pStyle w:val="Normal"/>
        <w:shd w:fill="FFFFFF" w:val="clear"/>
        <w:ind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бедущий подчеркивает, что при взаим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держке люди могут делиться своими полож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ьными чертами и получать от других часть 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лы, доброты. При этом каждый человек полу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т что-то хорошее, не теряя и своих собств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стоинств. Желательно привести примеры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ильмов или книг.</w:t>
      </w:r>
    </w:p>
    <w:p>
      <w:pPr>
        <w:pStyle w:val="Normal"/>
        <w:shd w:fill="FFFFFF" w:val="clear"/>
        <w:ind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</w:rPr>
        <w:t>Заключительная часть</w:t>
      </w:r>
    </w:p>
    <w:p>
      <w:pPr>
        <w:pStyle w:val="Normal"/>
        <w:shd w:fill="FFFFFF" w:val="clear"/>
        <w:ind w:left="14" w:right="19" w:firstLine="1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частники выполняют упражнение «Путеше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 газете» (необходим большой лист бумаги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ковер, для того чтобы на нем поместилась вся груп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а).</w:t>
      </w:r>
    </w:p>
    <w:p>
      <w:pPr>
        <w:pStyle w:val="Normal"/>
        <w:shd w:fill="FFFFFF" w:val="clear"/>
        <w:ind w:left="10" w:right="24" w:firstLine="1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Далее выполняется упражнение «Те, кто». При это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ведущий называет наиболее общие свойства учас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иков, завершая упражнение предложением взят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я за руки всем, кто учится в этом классе.</w:t>
      </w:r>
    </w:p>
    <w:p>
      <w:pPr>
        <w:pStyle w:val="Normal"/>
        <w:shd w:fill="FFFFFF" w:val="clear"/>
        <w:ind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астники в кругу, передавая друг другу игрушк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ли мяч, говорят о том, что больше всего запом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ось на тренинге.</w:t>
      </w:r>
    </w:p>
    <w:p>
      <w:pPr>
        <w:pStyle w:val="Normal"/>
        <w:shd w:fill="FFFFFF" w:val="clear"/>
        <w:ind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9" w:firstLine="1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лается общая фотография группы. Ведущи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ообщает, что она будет наклеена на общий герб, 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акже потребуется на игре, которая состоится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следующем занятии.</w:t>
      </w:r>
    </w:p>
    <w:p>
      <w:pPr>
        <w:pStyle w:val="Normal"/>
        <w:shd w:fill="FFFFFF" w:val="clear"/>
        <w:spacing w:before="235" w:after="0"/>
        <w:ind w:left="1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24"/>
          <w:szCs w:val="24"/>
        </w:rPr>
        <w:t>Домашнее задание</w:t>
      </w:r>
    </w:p>
    <w:p>
      <w:pPr>
        <w:pStyle w:val="Normal"/>
        <w:shd w:fill="FFFFFF" w:val="clear"/>
        <w:ind w:right="34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Заполнить анкету для оценки эффективности ци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ла тренинговых занятий (это пропуск на психолог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скую игру).</w:t>
      </w:r>
    </w:p>
    <w:p>
      <w:pPr>
        <w:pStyle w:val="Normal"/>
        <w:shd w:fill="FFFFFF" w:val="clear"/>
        <w:ind w:left="5" w:right="5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26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Анкета</w:t>
      </w:r>
    </w:p>
    <w:p>
      <w:pPr>
        <w:pStyle w:val="Normal"/>
        <w:shd w:fill="FFFFFF" w:val="clear"/>
        <w:ind w:left="1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Уважаемый пятиклассник!</w:t>
      </w:r>
    </w:p>
    <w:p>
      <w:pPr>
        <w:pStyle w:val="Normal"/>
        <w:shd w:fill="FFFFFF" w:val="clear"/>
        <w:ind w:left="5" w:firstLine="2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Ты принял участие в 10 тренинговых занятиях,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которых обсуждались многие вопросы. Было бы </w:t>
      </w:r>
      <w:r>
        <w:rPr>
          <w:rFonts w:cs="Times New Roman" w:ascii="Times New Roman" w:hAnsi="Times New Roman"/>
          <w:i/>
          <w:iCs/>
          <w:color w:val="000000"/>
          <w:spacing w:val="-14"/>
          <w:sz w:val="24"/>
          <w:szCs w:val="24"/>
        </w:rPr>
        <w:t xml:space="preserve">интересно узнать твое мнение о нашей совместной </w:t>
      </w:r>
      <w:r>
        <w:rPr>
          <w:rFonts w:cs="Times New Roman" w:ascii="Times New Roman" w:hAnsi="Times New Roman"/>
          <w:i/>
          <w:iCs/>
          <w:color w:val="000000"/>
          <w:spacing w:val="-16"/>
          <w:sz w:val="24"/>
          <w:szCs w:val="24"/>
        </w:rPr>
        <w:t xml:space="preserve">работе. Ответь, пожалуйста, на несколько вопросов, это поможет в будущем учебном году сделать таки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занятия еще интересней и полезней.</w:t>
      </w:r>
    </w:p>
    <w:p>
      <w:pPr>
        <w:pStyle w:val="Normal"/>
        <w:shd w:fill="FFFFFF" w:val="clear"/>
        <w:spacing w:before="5" w:after="0"/>
        <w:ind w:left="1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Спасибо!</w:t>
      </w:r>
    </w:p>
    <w:p>
      <w:pPr>
        <w:pStyle w:val="Normal"/>
        <w:shd w:fill="FFFFFF" w:val="clear"/>
        <w:ind w:left="14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/.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Какие из тем или вопросов, обсуждавшихся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наших занятиях, тебе запомнились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5" w:firstLine="178"/>
        <w:rPr>
          <w:rFonts w:ascii="Times New Roman" w:hAnsi="Times New Roman" w:cs="Times New Roman"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тебе больше всего понравилось: какие уп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ражнения, игры, темы занятий?    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ind w:left="182" w:hanging="0"/>
        <w:rPr>
          <w:rFonts w:ascii="Times New Roman" w:hAnsi="Times New Roman" w:cs="Times New Roman"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Что тебе совсем не понравилось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5" w:firstLine="178"/>
        <w:rPr>
          <w:rFonts w:ascii="Times New Roman" w:hAnsi="Times New Roman" w:cs="Times New Roman"/>
          <w:i/>
          <w:i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Что из того, о чем ты узнал на наших занятиях,</w:t>
        <w:br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тебе пригодится (уже пригодилось) в жиз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5" w:firstLine="178"/>
        <w:rPr>
          <w:rFonts w:ascii="Times New Roman" w:hAnsi="Times New Roman" w:cs="Times New Roman"/>
          <w:i/>
          <w:i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О чем бы ты хотел узнать на тренинговых заня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тиях в следующем году?</w:t>
      </w:r>
    </w:p>
    <w:p>
      <w:pPr>
        <w:pStyle w:val="Normal"/>
        <w:shd w:fill="FFFFFF" w:val="clear"/>
        <w:spacing w:before="230" w:after="0"/>
        <w:ind w:left="1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Ведущему на заметку</w:t>
      </w:r>
    </w:p>
    <w:p>
      <w:pPr>
        <w:pStyle w:val="Normal"/>
        <w:shd w:fill="FFFFFF" w:val="clear"/>
        <w:ind w:right="29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вершение цикла не должно стать неожидан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ью для участников, поэтому в ходе всего цикла и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обходимо периодически напоминать, сколько за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нятий осталось до конца. Ведущий также всячес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черкивает, что по завершении цикла желающие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могут обращаться к психологу индивидуально.</w:t>
      </w:r>
    </w:p>
    <w:p>
      <w:pPr>
        <w:pStyle w:val="Normal"/>
        <w:shd w:fill="FFFFFF" w:val="clear"/>
        <w:ind w:left="10" w:right="29" w:firstLine="17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 бланках анкеты, конечно же, не указыв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ностью ее название.</w:t>
      </w:r>
    </w:p>
    <w:sectPr>
      <w:type w:val="nextPage"/>
      <w:pgSz w:w="11906" w:h="16838"/>
      <w:pgMar w:left="255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27:00Z</dcterms:created>
  <dc:creator>PcB</dc:creator>
  <dc:description/>
  <cp:keywords/>
  <dc:language>en-US</dc:language>
  <cp:lastModifiedBy>User</cp:lastModifiedBy>
  <cp:lastPrinted>2005-12-14T14:11:00Z</cp:lastPrinted>
  <dcterms:modified xsi:type="dcterms:W3CDTF">2008-03-10T03:27:00Z</dcterms:modified>
  <cp:revision>2</cp:revision>
  <dc:subject/>
  <dc:title>ЗАНЯТИЕ 1</dc:title>
</cp:coreProperties>
</file>