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ШОКАН УАЛИХАНОВ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(1835-1865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 xml:space="preserve">Ш.Ш. </w:t>
      </w:r>
      <w:r>
        <w:rPr>
          <w:color w:val="000000"/>
        </w:rPr>
        <w:t>Уалиханов – одна из замечательных личностей в сре</w:t>
        <w:softHyphen/>
        <w:t>де казахского народа в дореволюционный период, просветитель-демократ, путешественник, этнограф, филолог. Появление на исторической арене такого всестороннего ученого и передового человека совпало с важным этапом истории казахского на</w:t>
        <w:softHyphen/>
        <w:t>рода – оживлением развития производительных сил Казахста</w:t>
        <w:softHyphen/>
        <w:t>на и углублением его столетнего экономического и культурного общения с Росси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Огромное значение Ш. Уали</w:t>
        <w:softHyphen/>
        <w:t xml:space="preserve">ханова для нашей отечественной науки еще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 было обще известным.   Профессор Н. И. Веселовский говорил: «Как блестящий метеор, промель</w:t>
        <w:softHyphen/>
        <w:t>кнул над нивой востоковедения Шокан Шынгысович Уалиха</w:t>
        <w:softHyphen/>
        <w:t>нов: русские ориенталисты единодушно признали в лице его феноменальное явление». Ученый и путешественник П.П.Семенов-Тян-Шанский считал Уалиханова одним из «самых прос</w:t>
        <w:softHyphen/>
        <w:t>вещенных людей из национальных окраин». Исследователь Азии Г. Н. Потанин писал: «В среде казахов не найдется ни одного, за которым было бы признать значение, равное с Шоканом». Современники Уалиханова называли его «гени</w:t>
        <w:softHyphen/>
        <w:t>альным молодым человеком», честнейшей и чистейшей лич</w:t>
        <w:softHyphen/>
        <w:t>ностью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Жизнь и деятельность. </w:t>
      </w:r>
      <w:r>
        <w:rPr>
          <w:color w:val="000000"/>
        </w:rPr>
        <w:t>Шокан Уалиханов (полное его имя Мухаммед-Ханафия, Шокан – прозвище, данное матерью) ро</w:t>
        <w:softHyphen/>
        <w:t>дился в ноябре 1835 года в урочище Кушмурун Кокшетауской (ныне – Северо-Казахстанская) области, в семье старшего сул</w:t>
        <w:softHyphen/>
        <w:t>тана – правителя Шынгыса Уалиханова, впоследствии получив</w:t>
        <w:softHyphen/>
        <w:t>шего чин полковника, одного из влиятельных, образованных для своего времени людей. Бабушка Шокана была умной, обра</w:t>
        <w:softHyphen/>
        <w:t xml:space="preserve">зованной, знавшей несколько языков женщиной. Она оказала большое влияние на духовное развитие Шокана Уалиханова. </w:t>
      </w:r>
      <w:r>
        <w:rPr>
          <w:color w:val="000000"/>
          <w:lang w:val="kk-KZ"/>
        </w:rPr>
        <w:t>«</w:t>
      </w:r>
      <w:r>
        <w:rPr>
          <w:color w:val="000000"/>
        </w:rPr>
        <w:t>Для впечатлительного, одаренного от природы мальчика ба</w:t>
        <w:softHyphen/>
        <w:t>бушка была неисчерпаемым источником знаний народной мудрости. В увлекательной форме она рассказывала Шокану старинные казахские легенды, предания, вспоминала истори</w:t>
        <w:softHyphen/>
        <w:t>ческие события недавнего прошлого, в которых сама принимала участие. Светлые воспоминания о бабушке – наставнице, носи</w:t>
        <w:softHyphen/>
        <w:t>тельнице лучших традиций народа, обычаев – Шокан сохранил на всю жизнь. Он записал ряд памятных встреч с ней. Будучи уже офицером особых поручений при генерал-губернаторе За</w:t>
        <w:softHyphen/>
        <w:t>падной Сибири, Шокан, получив сообщение о смерти Айганым, специально поехал в Сырымбет, чтобы попрощаться и прово</w:t>
        <w:softHyphen/>
        <w:t>дить ее в последний путь»,— писал один из исследователей жиз</w:t>
        <w:softHyphen/>
        <w:t xml:space="preserve">ни и деятельности ученого академик Академии наук Казахстана А. </w:t>
      </w:r>
      <w:r>
        <w:rPr>
          <w:color w:val="000000"/>
          <w:lang w:val="en-US"/>
        </w:rPr>
        <w:t>X</w:t>
      </w:r>
      <w:r>
        <w:rPr>
          <w:color w:val="000000"/>
        </w:rPr>
        <w:t>. Маргула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осле получения первоначального обучения в ауле Шокан в 1847</w:t>
      </w:r>
      <w:r>
        <w:rPr>
          <w:color w:val="000000"/>
          <w:lang w:val="kk-KZ"/>
        </w:rPr>
        <w:t>-</w:t>
      </w:r>
      <w:r>
        <w:rPr>
          <w:color w:val="000000"/>
        </w:rPr>
        <w:t>1853 годах учился в Сибирском кадетском корпусе в г. Омс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Кадетский корпус </w:t>
      </w:r>
      <w:r>
        <w:rPr>
          <w:color w:val="000000"/>
          <w:lang w:val="kk-KZ"/>
        </w:rPr>
        <w:t xml:space="preserve">– </w:t>
      </w:r>
      <w:r>
        <w:rPr>
          <w:color w:val="000000"/>
        </w:rPr>
        <w:t>дореволюционное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закрытое военное учебное заведение преимущественно для детей офицеров, ос</w:t>
        <w:softHyphen/>
        <w:t>нованное в 1730-х годах. В стенах этого учебного заведения бу</w:t>
        <w:softHyphen/>
        <w:t>дущий ученый получил первые знания, которые помогли формированию личности Ш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Ш. Уалиханова, его мировоззрен</w:t>
        <w:softHyphen/>
        <w:t>ческой платформы. Такая жажда знаний и настойчивость в приобретении их для казахов того времени само по себе было незаурядным, многозначащим явление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На работу в корпусе были приглашены опытные препода</w:t>
        <w:softHyphen/>
        <w:t>ватели, среди которых были люди, испытавшие влияние русской передовой общественной мысли, такие как капитан И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В.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Ждан-Пушкин, Н. Ф. Костылецкий, друг юности Н. Г. Чер</w:t>
        <w:softHyphen/>
        <w:t>нышевского, В. П. Лабодовский, Гансевский. В бытность Ш. Ш. Уалиханова в Омске он общался с образованными людьми город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lang w:val="kk-KZ"/>
        </w:rPr>
      </w:pPr>
      <w:r>
        <w:rPr>
          <w:color w:val="000000"/>
        </w:rPr>
        <w:t>В корпусе Уалиханов проявил способности в изучении геог</w:t>
        <w:softHyphen/>
        <w:t>рафии, истории, литературы. Он много и вдумчиво читает, как отмечается в ряде воспоминаний современников. Уже тогда он записывал произведения казахского фольклора, изучал истори</w:t>
        <w:softHyphen/>
        <w:t xml:space="preserve">ческую топографию некоторых районов Степи, делал чертежи и зарисовки архитектурных памятников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Большое значение для формирования общественно-полити</w:t>
        <w:softHyphen/>
        <w:t>ческих взглядов Уалиханова имело его знакомство с представи</w:t>
        <w:softHyphen/>
        <w:t xml:space="preserve">телями передовой демократической интеллигенции </w:t>
      </w:r>
      <w:r>
        <w:rPr>
          <w:color w:val="000000"/>
          <w:lang w:val="kk-KZ"/>
        </w:rPr>
        <w:t xml:space="preserve">– </w:t>
      </w:r>
      <w:r>
        <w:rPr>
          <w:color w:val="000000"/>
        </w:rPr>
        <w:t>поэтом С. Ф. Дуровым, писателем Ф.М.Достоевским, в то время отбы</w:t>
        <w:softHyphen/>
        <w:t>вавшим ссылку в Омске и Семипалатинс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 1854-1857 годах Уалиханов путешествует по Семи</w:t>
        <w:softHyphen/>
        <w:t>речью, Тарбагатаю, Центральному Казахстану, по Киргизии, где собирает богатый географический, этнографический и ис</w:t>
        <w:softHyphen/>
        <w:t>торический материал о казахском и киргизском народах, о ко</w:t>
        <w:softHyphen/>
        <w:t>тором высоко отзывался известный путешественник-географ П. П. Семенов-Тян-Шанский. Он же рекомендовал Ш. Ш. Уа</w:t>
        <w:softHyphen/>
        <w:t>лиханова как обладателя совершенно выдающихся способнос</w:t>
        <w:softHyphen/>
        <w:t>тей в члены научного Русского географического общества, и Шокан был избран в 1857 году в его действительные чле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 1858-1859 годах Уалиханов совершает свою знаменитую поездку в Кашгарию, в Китай, которая принесла ему славу от</w:t>
        <w:softHyphen/>
        <w:t>важного путешественника и крупного ученого. Результаты этой поездки, труды, посвященные истории, географии и социально</w:t>
        <w:softHyphen/>
        <w:t>му строю народов Восточного Туркестана были опубликованы на русском, немецком, английском и французском язык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конце 1859-1861 годов Ш. Уалиханов жил в Петербурге, где работал в высшем военном учреждении – Генеральном шта</w:t>
        <w:softHyphen/>
        <w:t>бе, Азиатском департаменте Министерства иностранных дел, Русском географическом обществе, членом которого он был избран в 1857 году, слушал лекции в Петербургском универси</w:t>
        <w:softHyphen/>
        <w:t>тете. Он работал над составлением и изданием карт Средней Азии и Восточного Туркестана, принимал участие в подготовке к изданию трудов ученого К. Риттера, обобщал материалы по ге</w:t>
        <w:softHyphen/>
        <w:t>ографии, этнографии, истории Средней Азии и Казахстана, чи</w:t>
        <w:softHyphen/>
        <w:t>тал лекции о Восточном Туркестане, Тянь-Шане, Киргизии. В Петербурге познакомился с идеями русских революционных де</w:t>
        <w:softHyphen/>
        <w:t>мократов-шестидесятников. Повседневно общаясь с русскими учеными и писателями, Шокан пробуждал у них интерес к Средней Азии и Казахстану, способствовал укреплению дру</w:t>
        <w:softHyphen/>
        <w:t>жеского расположения к народам этих окраин. Поэтам подска</w:t>
        <w:softHyphen/>
        <w:t>зывал сюжеты, темы из восточной жизни. Под влиянием бесед с Уалихановым поэт А. Н. Майков написал стихи «В степях», «Альпийские ледники», «Емшан». В ученой и литературной среде, в которой вращался Ш. Уалиханов во время пребывания в Петербурге, он пользо</w:t>
        <w:softHyphen/>
        <w:t>вался большим уважением и любовью. Многие потом вспоми</w:t>
        <w:softHyphen/>
        <w:t>нали о Уалиханове, писали о нем с душевной теплотой и искрен</w:t>
        <w:softHyphen/>
        <w:t>ней доброжелательност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есной 1861 года тяжелая болезнь заставила Ш. Уалиханова оставить Петербург. Живя в ауле, он занимался изучением бы</w:t>
        <w:softHyphen/>
        <w:t>та, истории народа, собиранием образцов устной поэзии. Много писал об отсталости, средневековье, страданиях бесправных на</w:t>
        <w:softHyphen/>
        <w:t>родных масс, томившихся под двойным гнетом чиновников – колонизаторов и феодалов, об их произволе и насилии. Он выс</w:t>
        <w:softHyphen/>
        <w:t>тупает в защиту прав народных масс, против угнетения и несп</w:t>
        <w:softHyphen/>
        <w:t xml:space="preserve">раведливост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Умер Шокан Уалиханов очень рано, в возрасте 30 лет. Он похоронен вблизи дороги у подножия Алтын-Эмельского хреб</w:t>
        <w:softHyphen/>
        <w:t>та, примерно в 250 километрах от Алма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Шокан Уалиханов был патриотом, просветителем. Он прекрасно знал жизнь казахского народа, его быт, нравы, обычаи, многовеко</w:t>
        <w:softHyphen/>
        <w:t>вую духовную культуру, прекрасно разбирался в сложнейших политических проблемах, в нуждах и чаяниях своего народа, глубоко чувствовал его потребность в развитии, в выходе из темноты. По своим социально-по</w:t>
        <w:softHyphen/>
        <w:t>литическим взглядам Ш. Уалиханов примыкал к прогрес</w:t>
        <w:softHyphen/>
        <w:t>сивному демократическому лагерю России, выступавшему про</w:t>
        <w:softHyphen/>
        <w:t>тив самодержавно-крепостнического строя, против колониза</w:t>
        <w:softHyphen/>
        <w:t>торской политики цариз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Ш. Ш. Уалиханова волновал вопрос о пути, по которому должно пойти дальнейшее историческое развитие казахского общества. Путь экономического, политического и культурного прогресса казахского народа он видел в просвещении, в образо</w:t>
        <w:softHyphen/>
        <w:t>вании. «Для нормального роста и развития народа, - писал он, - необходимы прежде всего свобода и знания». Вся его деятель</w:t>
        <w:softHyphen/>
        <w:t>ность носит просветительский характер. Ш. Уалиханов сумел глубоко и верно понять историческую необходимость взаимно</w:t>
        <w:softHyphen/>
        <w:t>го сближения России и Казахстана для того, чтобы возможно быстрее вывести свой народ в ряд развитых народ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Ш. Уалиханов решительно выступал против царских коло</w:t>
        <w:softHyphen/>
        <w:t>ниальных, а также местных властей, чинивших произвол и без</w:t>
        <w:softHyphen/>
        <w:t xml:space="preserve">законие в казахской степ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 работе «Записки о судебной реформе» Ш. Уалиханов, ставя вопрос о сущности и природе реформ, их экономической и социальной сторонах, страстно защищает интересы народных масс, высказывает мысль о том, что реформы должны учитывать «насущные нужды народа», «полезны те реформы, которые спо</w:t>
        <w:softHyphen/>
        <w:t>собствуют улучшению быта человека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Идеи Уалиханова о необходимости просвещения, образова</w:t>
        <w:softHyphen/>
        <w:t>ния, науки для развития народа, его активная деятельность в этом направлении были прогрессивными и имели благотворное влияние на развитие общественной мысли в Казахстан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Огромно научное наследие Ш. Ш. Уалиханова - «Предания и легенды Большой киргиз-кайсацкой орды», «Тенгри», «Пись</w:t>
        <w:softHyphen/>
        <w:t xml:space="preserve">мо профессору И.Н.Березину», «Ханские ярлыки», «Образец причитаний», «Песня об Алае», «Киргизское родословие», «О формах казахской народной поэзии», «Исторические предания о батырах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», «Дневник по</w:t>
        <w:softHyphen/>
        <w:t>ездки на Иссык-Куль», «Записки о киргизах», «Заметки по исто</w:t>
        <w:softHyphen/>
        <w:t>рии южно-сибирских племен», «Дневник поездки в Кульджу», «Очерки Джунгарии», «Записки о судебной реформе», «Воору</w:t>
        <w:softHyphen/>
        <w:t>жение киргиз в древние времена и их военные доспехи» и дру</w:t>
        <w:softHyphen/>
        <w:t>гие. Объемистое пятитомное сочинение Ш. Ш. Уалиханова на русском языке было издано Академией наук Казахстана в 1961, а затем в 1972 году. В них поражает одна особенность – сплав стиля ученого и писателя-художн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ле окончания учебы в Сибирском кадетском корпусе, находясь на службе, принимает участие в крупной военно-научной экспедиции по изучению водного бассейна Иссык-Куля, в сложной дипломатической миссии России с Китаем, в поездке в Кульджу, по пути которой посещает ряд пограничных пунктов Западного Китая. Научные результаты этих первых путешествий молодого Ш. Уалиханова отражены в талантливо написанных путевых очерках «Дневник поездки на Иссык-Куль», «Западная провинция Китайской им</w:t>
        <w:softHyphen/>
        <w:t>перии», «Кульджа», «Дневник поездки в Кульджу». В них много исторических, этнографических, археологических, фольклор</w:t>
        <w:softHyphen/>
        <w:t>ных материалов. Поразительно, что эти дневники, написанные в двадцатилетнем возрасте, являются плодом наблюдательного и эрудированного ученого, прекрасно знающего географию Тянь-Шаня и Семиречья, историю и быт, нравы и поэзию наро</w:t>
        <w:softHyphen/>
        <w:t>дов, населявших эти места с древних времен.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kk-KZ"/>
        </w:rPr>
      </w:pPr>
      <w:r>
        <w:rPr>
          <w:color w:val="000000"/>
        </w:rPr>
        <w:t>«Дневник поездки на Иссык-Куль» Ш. Ш. Уалиханова на</w:t>
        <w:softHyphen/>
        <w:t>чинается с описания пути из Семипалатинска в Аягуз. В «Дневниках...» дано подробное научное опи</w:t>
        <w:softHyphen/>
        <w:t>сание надгробного памятника Козы-Корпешу и Баян-Сулу, ко</w:t>
        <w:softHyphen/>
        <w:t>торый находится на правом возвышенном берегу реки Аягуз, против железнодорожной станции Тансык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 дневниках Уалиханова много красочных описаний селе</w:t>
        <w:softHyphen/>
        <w:t>ний, городов, встреч с жителями незнакомых местностей. Как писатель, молодой Ш.Уалиханов фиксировал все, что увидел в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многодневных, многомесячных путешествиях. В дневниках не</w:t>
        <w:softHyphen/>
        <w:t xml:space="preserve">мало эпитетов и сравнен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Уалиханов известен как неутомимый собиратель и вдумчи</w:t>
        <w:softHyphen/>
        <w:t xml:space="preserve">вый исследователь фольклорных произведений и письменной поэзии казахского народа. В трудах «Предания Большой киргиз-кайсацкой орды», «Исторические предания о батырах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», «Древности», «Язык», «Самородная словесность» Уали</w:t>
        <w:softHyphen/>
        <w:t>ханов приводит и исследует множество народных поэм, сказок, легенд, преданий казахского народа. Он сделал первую на</w:t>
        <w:softHyphen/>
        <w:t>учную запись киргизского героического эпоса «Манас», сопроводил ее историко-литературным анализом и частично пе</w:t>
        <w:softHyphen/>
        <w:t>ревел на русский язык. Уалиханов считал «Манас» «националь</w:t>
        <w:softHyphen/>
        <w:t>ной святыней киргизского народа». «Манас» в оценке Уалиханова — это «энциклопедическое собрание всех киргизских мифов, сказок, преданий, приведенное к одному времени и сгруппированное около одного лица – богатыря Манаса. Это нечто вроде степной Илиады. Образ жизни, обычаи, нравы, ге</w:t>
        <w:softHyphen/>
        <w:t>ография, религиозные и медицинские познания киргизов и международные отношения их нашли себе выражение в этой ог</w:t>
        <w:softHyphen/>
        <w:t>ромной эпопе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рекрасно зная восточную, русскую и западно-европей</w:t>
        <w:softHyphen/>
        <w:t>скую литературу, Уалиханов изучал художественные памятни</w:t>
        <w:softHyphen/>
        <w:t>ки казахского и киргизского народов в сравнительном план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Вершину научной славы Ш. Уалиханова составляют труды, написанные по результатам его Кашгарской экспедиции, совер</w:t>
        <w:softHyphen/>
        <w:t>шенной им в 1858-1859 гг. Среди них особенно интересна рабо</w:t>
        <w:softHyphen/>
        <w:t>та «О состоянии Алтышара или шести восточных городов китай</w:t>
        <w:softHyphen/>
        <w:t>ской провинции Нан-Лу» (в Малой Бухарин), которую современники считали подлинным географическим открытием. Этот труд Уалиханова явился крупным вкладом в народоведе</w:t>
        <w:softHyphen/>
        <w:t>ние, в отечественную и мировую наук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Поездка в Кашгарию, в Восточный Туркестан была сопря</w:t>
        <w:softHyphen/>
        <w:t>жена с необычайными трудностями, лишениями, опасностями, утвердила за Уалихановым славу отважного путешественника и неутомимого ученого-исследователя. Уалиханов был первым ученым, открывшим для науки, для Европы Кашгар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Долгое время восточная часть Китая оставалась загадкой для науки. Кроме знаменитого землепроходца Марко Поло и голландского путешественника Гоэса никому не удалось побы</w:t>
        <w:softHyphen/>
        <w:t>вать в этих краях. Попытки ученых путешественников Конолли, Стодтарта, позднее Шлагинтвейта не увенчались успехом. Сви</w:t>
        <w:softHyphen/>
        <w:t>репые властители этих краев по дикому обычаю умерщвлять чу</w:t>
        <w:softHyphen/>
        <w:t>жеземцев казнили их. Смело отправляясь в столь опасное путешествие, Уалиханову пришлось «превратиться в купца Алимбая». Эту вынужденную роль он играл в течение десяти ме</w:t>
        <w:softHyphen/>
        <w:t>сяцев, пока не переступил границу родной зем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учный подвиг Уалиханова в свое время стал центром вни</w:t>
        <w:softHyphen/>
        <w:t>мания ученого мира России, да и не только ее. Труды Уалихано</w:t>
        <w:softHyphen/>
        <w:t xml:space="preserve">ва об этом крае печатались и в Лондоне, и в Берлин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Таково было широкое признание русской и мировой об</w:t>
        <w:softHyphen/>
        <w:t>щественностью научной деятельности первого казахского уче</w:t>
        <w:softHyphen/>
        <w:t>ного Ш. Уалиханова. Любовь к родной земле, глубокая связь с народом делали Уалиханова великим казахским провидцем, позволяли ему заглянуть далеко вперед. Вся его деятельность пропитана страстным желанием просветить родной народ, при</w:t>
        <w:softHyphen/>
        <w:t>общить его к сознательному определению своей судьбы, разви</w:t>
        <w:softHyphen/>
        <w:t>тию национальной культуры в содружестве с передовой русской культурой. Уалихановские традиции были поддержаны всем ходом общественного развит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алиханов был передовым деятелем своего времени, заме</w:t>
        <w:softHyphen/>
        <w:t>чательным патриотом, ученым, просветителем, отдавшим себя служению своему нар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2:00Z</dcterms:created>
  <dc:creator>user</dc:creator>
  <dc:description/>
  <cp:keywords/>
  <dc:language>en-US</dc:language>
  <cp:lastModifiedBy>User</cp:lastModifiedBy>
  <dcterms:modified xsi:type="dcterms:W3CDTF">2008-03-03T07:52:00Z</dcterms:modified>
  <cp:revision>2</cp:revision>
  <dc:subject/>
  <dc:title>ШОКАН УАЛИХАНОВ</dc:title>
</cp:coreProperties>
</file>