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/>
      </w:pPr>
      <w:r>
        <w:rPr/>
        <w:t>Газиза Жубанова</w:t>
      </w:r>
    </w:p>
    <w:p>
      <w:pPr>
        <w:pStyle w:val="Normal"/>
        <w:ind w:firstLine="708"/>
        <w:jc w:val="both"/>
        <w:rPr/>
      </w:pPr>
      <w:r>
        <w:rPr/>
        <w:t xml:space="preserve">Выдающийся деятель музыкальной культуры, Народная артистка СССР и Казахской ССР, лауреат Государственной премии КазССР, профессор, композитор, Газиза Ахметовна Жубанова – первая казашка профессиональным композитор. Сочинения Г. А. Жубановой – оперы "Енлик - Кебек", "2д"6 "Курмангазы" и т.д.. "Песня Татьяны", "Возлюби, человек человека" и другие, концерты для скрипки, фортепиано и виолончели, музыка к драматическим спектаклям, кино, камерные сочинения – отличаются зрелостью мысли, высоким профессионализмом, индивидуальностью музыкального языка, широким эмоноциальным размахом. Её музыка всегда – идейно – значима, современна по тематике, прочно связана с национальными особенностями музыки казахского народа. В них заложено острое чувство молодости и жизнеутверждающая сила искусства. Всем этим Газиза Ахметовна Жубанова вписала яркую страницу в историю казахской музыкальной культуры, значительно обоготев её новым содержаниям, современной техникой композиторского письма, новыми выразительными средствами. </w:t>
      </w:r>
    </w:p>
    <w:p>
      <w:pPr>
        <w:pStyle w:val="Normal"/>
        <w:ind w:firstLine="180"/>
        <w:jc w:val="both"/>
        <w:rPr/>
      </w:pPr>
      <w:r>
        <w:rPr/>
        <w:t>В формировании музыкально – страхового опыта композитор Газизы Жубановой исключительно плодотворную роль сыграл её отец – Ахмет Куанович Жубанов, композитор, академик АН КазССР.</w:t>
      </w:r>
    </w:p>
    <w:p>
      <w:pPr>
        <w:pStyle w:val="Normal"/>
        <w:ind w:firstLine="180"/>
        <w:jc w:val="both"/>
        <w:rPr/>
      </w:pPr>
      <w:r>
        <w:rPr/>
        <w:t xml:space="preserve">Жизнь и творческая деятельность Г. А. Жубановой. Среди известных композиторов и музыкальных деятелей Казахстана имя народной артистки советского Союза и Казахской ССР, лауреата Государственной премии республики, профессора Газизы Ахметовны Жубановой по праву занимает особое место. </w:t>
      </w:r>
    </w:p>
    <w:p>
      <w:pPr>
        <w:pStyle w:val="Normal"/>
        <w:ind w:firstLine="180"/>
        <w:jc w:val="both"/>
        <w:rPr/>
      </w:pPr>
      <w:r>
        <w:rPr/>
        <w:t xml:space="preserve">Г. Жубанова – знаковая фигура в профессиональной казахской музыке ХХ века. Особенность её личности и деятельности заключается в том, что она явилось первой женщиной казашкой ставшей профессиональным композитором, творчество которой отличается многими индивидуальными чертами. Её своеобразной почерк, высокопрофессиональное много – жанровое творчество и столь же многогранная общественная деятельность в области музыкальной культуры – снискали ей еще при жизни всеобщее признание. Но прежде чем перейти собственно к описанию жизни и деятельности Газизу Жубанову, считаем уместным становиться на тех предпосылках, которые способствовали развитию ее таланта. </w:t>
      </w:r>
    </w:p>
    <w:p>
      <w:pPr>
        <w:pStyle w:val="Normal"/>
        <w:ind w:firstLine="180"/>
        <w:jc w:val="both"/>
        <w:rPr/>
      </w:pPr>
      <w:r>
        <w:rPr/>
        <w:t xml:space="preserve">Интеллектуальному росту Г. Ж. во многом способствовала та среда, в которой она росла и воспитывалась. </w:t>
      </w:r>
    </w:p>
    <w:p>
      <w:pPr>
        <w:pStyle w:val="Normal"/>
        <w:ind w:firstLine="180"/>
        <w:jc w:val="both"/>
        <w:rPr/>
      </w:pPr>
      <w:r>
        <w:rPr/>
        <w:t xml:space="preserve">Родилась она 2 декабря 1927 года в ауле "Акжар", позже – колхоз "Жана Турмыс" Джурунского (ныне Мугоджарского) района Актюбинской области, в семье учителя и активного участника художественной самодеятельности. </w:t>
      </w:r>
    </w:p>
    <w:p>
      <w:pPr>
        <w:pStyle w:val="Normal"/>
        <w:ind w:firstLine="180"/>
        <w:jc w:val="both"/>
        <w:rPr/>
      </w:pPr>
      <w:r>
        <w:rPr/>
        <w:t>Сама Г. Ахметовна очень любила родные места, где провела своё раннее детство, и позже опоэтизировала свои детски впечатления.</w:t>
      </w:r>
    </w:p>
    <w:p>
      <w:pPr>
        <w:pStyle w:val="Normal"/>
        <w:ind w:firstLine="180"/>
        <w:jc w:val="both"/>
        <w:rPr/>
      </w:pPr>
      <w:r>
        <w:rPr/>
        <w:t>Формирования Газизы Жубановой как композитора и творческой личности состоялось уже в Москве, в которой она пробыла более 12-ти лет. Можно сказать, что сочинения студенческих и аспирантных лет как обозначили все дальнейшее творчество композитора. Это пролеживается по жанрам, к которым она в своем творчестве обращалась. По существу это почти все основные направления музыки – сценическая (опера "Ночные раскаты"), симфонический жанр (симфоническая поэма "</w:t>
      </w:r>
      <w:r>
        <w:rPr>
          <w:lang w:val="kk-KZ"/>
        </w:rPr>
        <w:t>Ақсақ құлан</w:t>
      </w:r>
      <w:r>
        <w:rPr/>
        <w:t>"</w:t>
      </w:r>
      <w:r>
        <w:rPr>
          <w:lang w:val="kk-KZ"/>
        </w:rPr>
        <w:t xml:space="preserve">), концерт (скрипичный концерт), канттата ("Огненная ночь на Урале"), камерно – инструментальный (квартет, соната для скрипки, три прелюдии для фортепиано) и вокальная лирика (песни, романсы), а также музыка к драматическому спектаклю "На берегу Иртыша" по пьесе Ш. Хусаинова. Эти сочинения – свидетельство не только продуманности, целенаправленности художника и высокого уровня подготовки в рамках полученной знаний в Московской консерватории, но и серьезного отношения к своему творчеству как к ответственному акту, со стремлением расширять тематику сочинений. </w:t>
      </w:r>
    </w:p>
    <w:p>
      <w:pPr>
        <w:pStyle w:val="Normal"/>
        <w:ind w:firstLine="180"/>
        <w:jc w:val="both"/>
        <w:rPr/>
      </w:pPr>
      <w:r>
        <w:rPr>
          <w:lang w:val="kk-KZ"/>
        </w:rPr>
        <w:t xml:space="preserve">В конце 1960 года в столице Казахстана, Алма – Ате проходил очеродной большой выездный форум союза композиторов союзных республик. В 1962 году на ІІІ – съезде композиторов Казахстана Г. А. Жубанову избрали большинством голосов председателем Правления. Тогда, конечно все эти выборные должности согласовались с правительством. Эту должность предложил секретарь ЦК по иделогии Н. Джангильдин Жубановой приснилось согласиться. По инициотиве Газизы Жубановой в 1963 году состоялись музыкальные фестивали в Врсточно – Казахстанской области и в Карагенде. Успех был большой. Жубанова вспоминает: "Успех фестивалей был ошеламляющим". </w:t>
      </w:r>
    </w:p>
    <w:p>
      <w:pPr>
        <w:pStyle w:val="Normal"/>
        <w:ind w:firstLine="180"/>
        <w:jc w:val="both"/>
        <w:rPr>
          <w:lang w:val="kk-KZ"/>
        </w:rPr>
      </w:pPr>
      <w:r>
        <w:rPr>
          <w:lang w:val="kk-KZ"/>
        </w:rPr>
        <w:t xml:space="preserve">В 1964 году Газиза Жубановой приступает к созданию двух одноактных балетов "Легенда о белой птице" ("Аққанат" и "Хиросима"). В марте 1966 года в зале филармонии имени Джамбула состоялся первый авторский концерт из произведений композитора. </w:t>
      </w:r>
    </w:p>
    <w:p>
      <w:pPr>
        <w:pStyle w:val="Normal"/>
        <w:ind w:firstLine="180"/>
        <w:jc w:val="both"/>
        <w:rPr/>
      </w:pPr>
      <w:r>
        <w:rPr>
          <w:lang w:val="kk-KZ"/>
        </w:rPr>
        <w:t>Словом, 1966 год оказался для Газизы Жубановой одним из счастливых и плодотворных. В начале мая общественность столицы широко отметила 60-летие со дня рождения е( отца Ахмета Куановича Жубанова. Осенью они посетили Родину – Актюбинскую область, где прошли много – численные встречи с земляками. В 1969 году в предверии 100 – летия со дня рождения В. И. Ленина, композитор создаёт аратерию "Ленин", в шести частях (на стихи К. Мырзалиева) для солистов, смешанного хора, органа и симфонического оркестра.</w:t>
      </w:r>
    </w:p>
    <w:p>
      <w:pPr>
        <w:pStyle w:val="Normal"/>
        <w:ind w:firstLine="180"/>
        <w:jc w:val="both"/>
        <w:rPr>
          <w:lang w:val="kk-KZ"/>
        </w:rPr>
      </w:pPr>
      <w:r>
        <w:rPr>
          <w:lang w:val="kk-KZ"/>
        </w:rPr>
        <w:t xml:space="preserve">Творчество Газизы Жубановной в контексте национальной композиторской школы. </w:t>
      </w:r>
    </w:p>
    <w:p>
      <w:pPr>
        <w:pStyle w:val="Normal"/>
        <w:ind w:firstLine="180"/>
        <w:jc w:val="both"/>
        <w:rPr>
          <w:lang w:val="kk-KZ"/>
        </w:rPr>
      </w:pPr>
      <w:r>
        <w:rPr>
          <w:lang w:val="kk-KZ"/>
        </w:rPr>
        <w:t>Об исскустве, о музыке могут быть высказаный самые полярные суждения. Но есть и бесспорные истины. Одна из них заключается в том, что творчество художника предстает современником дважды: при жизни и после… Когда композитор живет среди нас, созданные или произведения являются для окружающих частицой его жизни.</w:t>
      </w:r>
    </w:p>
    <w:p>
      <w:pPr>
        <w:pStyle w:val="Normal"/>
        <w:ind w:firstLine="180"/>
        <w:jc w:val="both"/>
        <w:rPr/>
      </w:pPr>
      <w:r>
        <w:rPr>
          <w:lang w:val="kk-KZ"/>
        </w:rPr>
        <w:t xml:space="preserve">В последние года Газиза Ахметовна, продолжая оставаться включенной в музыкальную жизнь, редогогическую деятельность, но отойдя уже от общественных забот, как то особенно было сосредоточина на творчество: много писала, не прекращая даже во время болезни. </w:t>
      </w:r>
    </w:p>
    <w:p>
      <w:pPr>
        <w:pStyle w:val="Normal"/>
        <w:ind w:firstLine="180"/>
        <w:jc w:val="both"/>
        <w:rPr>
          <w:lang w:val="kk-KZ"/>
        </w:rPr>
      </w:pPr>
      <w:r>
        <w:rPr>
          <w:lang w:val="kk-KZ"/>
        </w:rPr>
        <w:t xml:space="preserve">Как искренний и тонкий художник Газиза Жубанова осознавала приближающееся "Наступление нового времени" не только в жизни, но и в искусстве – то, что "двери" обшества, повернувшиеся от тоталитаризма к демократии, распахнуты в ожидании новых идей, образов, ценностей и все более плотно закрываются перед всем, изживающим себя. </w:t>
      </w:r>
    </w:p>
    <w:p>
      <w:pPr>
        <w:pStyle w:val="Normal"/>
        <w:ind w:firstLine="180"/>
        <w:jc w:val="both"/>
        <w:rPr/>
      </w:pPr>
      <w:r>
        <w:rPr>
          <w:lang w:val="kk-KZ"/>
        </w:rPr>
        <w:t xml:space="preserve">Годы жизно Г. Жубановой: 1927-1993 как ни удивительно, но они почти совпадают с временными границами от начала осврения профессионализма европейской традиции до завершения советского периода. </w:t>
      </w:r>
    </w:p>
    <w:p>
      <w:pPr>
        <w:pStyle w:val="Normal"/>
        <w:ind w:firstLine="180"/>
        <w:jc w:val="both"/>
        <w:rPr>
          <w:lang w:val="kk-KZ"/>
        </w:rPr>
      </w:pPr>
      <w:r>
        <w:rPr>
          <w:lang w:val="kk-KZ"/>
        </w:rPr>
        <w:t xml:space="preserve">В 1925 году был создан первый казахский драматический театр, с кторого началось и открылась прямая дорога для образования композиторской школы. В 1993 году с установлением в Казахстане государственной независимости, официально завершилась советская эпоха. </w:t>
      </w:r>
    </w:p>
    <w:p>
      <w:pPr>
        <w:pStyle w:val="Normal"/>
        <w:ind w:firstLine="180"/>
        <w:jc w:val="both"/>
        <w:rPr>
          <w:lang w:val="kk-KZ"/>
        </w:rPr>
      </w:pPr>
      <w:r>
        <w:rPr>
          <w:lang w:val="kk-KZ"/>
        </w:rPr>
        <w:t xml:space="preserve">Символичность этого сравнения приобретает особо важное историческое значение в виду того, что рубеж между 1980-1990 годами оказался переломным, сравнимым по эпохальности, с двацатыми годами – временем становление нового типа культуры и профессиональной композиторской школы. </w:t>
      </w:r>
    </w:p>
    <w:p>
      <w:pPr>
        <w:pStyle w:val="Normal"/>
        <w:ind w:firstLine="180"/>
        <w:jc w:val="both"/>
        <w:rPr>
          <w:lang w:val="kk-KZ"/>
        </w:rPr>
      </w:pPr>
      <w:r>
        <w:rPr>
          <w:lang w:val="kk-KZ"/>
        </w:rPr>
        <w:t xml:space="preserve">Окидая взглядом творчество Газизы Жубановой нельзя не отметит его масштабность, интенсивность она работала во всех жанрах и испытывала жгучую потребность человека и гражданина реагировать творчество на важнейшие события в окружающей ее жизни. Из под пера Газиза Жубанова постоянно появились новые опусы. Такая щедрость потверждала с истинно художественной стороны расцвет композиторского творчества, кульминация которого пришлось на 60 – 70-е годы жизни.      </w:t>
      </w:r>
    </w:p>
    <w:p>
      <w:pPr>
        <w:pStyle w:val="Normal"/>
        <w:ind w:firstLine="18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180"/>
        <w:jc w:val="both"/>
        <w:rPr/>
      </w:pPr>
      <w:r>
        <w:rPr>
          <w:lang w:val="kk-KZ"/>
        </w:rPr>
        <w:t xml:space="preserve">  </w:t>
      </w:r>
      <w:r>
        <w:rPr/>
        <w:t xml:space="preserve">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      </w:t>
      </w:r>
    </w:p>
    <w:p>
      <w:pPr>
        <w:pStyle w:val="Normal"/>
        <w:ind w:firstLine="180"/>
        <w:jc w:val="both"/>
        <w:rPr/>
      </w:pPr>
      <w:r>
        <w:rPr/>
        <w:t xml:space="preserve">  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56:00Z</dcterms:created>
  <dc:creator>1</dc:creator>
  <dc:description/>
  <cp:keywords/>
  <dc:language>en-US</dc:language>
  <cp:lastModifiedBy>User</cp:lastModifiedBy>
  <cp:lastPrinted>2006-05-17T12:40:00Z</cp:lastPrinted>
  <dcterms:modified xsi:type="dcterms:W3CDTF">2008-03-03T07:56:00Z</dcterms:modified>
  <cp:revision>2</cp:revision>
  <dc:subject/>
  <dc:title>                                      Газиза Жубанова</dc:title>
</cp:coreProperties>
</file>